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…. kwietnia 2020 r. 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V kwartał 2020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/>
              <w:t>Digitalizacja zasobów będących w posiadaniu Polskiego Wydawnictwa Muzyczn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 Kultury i Dziedzictwa Narodowego i Sportu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Polskie Wydawnictwo Muzyczne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Nie dotyczy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FRR, Program Operacyjny Polska Cyfrowa, Poddziałania 2.3.2 „Cyfrowe udostępnienie zasobów kultury”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Część budżetowa  - 27. Informatyzacj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8 665 478,75 – wartość według umowy o dofinansowanie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8 308 630,53 – wartość według aneksu nr 5 z dnia 30.10.2020 r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8 665 478,75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8 109 814,00 – wartość według aneksu nr 5 z dnia 30.10.2020 r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01.11.2017</w:t>
            </w:r>
          </w:p>
          <w:p>
            <w:pPr>
              <w:pStyle w:val="Normal"/>
              <w:spacing w:before="0" w:after="0"/>
              <w:rPr/>
            </w:pPr>
            <w:r>
              <w:rPr/>
              <w:t>31.10.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29.01.2021 – zgodnie z ustawą COVID – CPPC potwierdziło możliwość wydłużenia terminu realizacji projektu o 90 dni. 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</w:p>
    <w:p>
      <w:pPr>
        <w:pStyle w:val="Heading2"/>
        <w:numPr>
          <w:ilvl w:val="0"/>
          <w:numId w:val="3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97,43 % - </w:t>
            </w:r>
            <w:r>
              <w:rPr/>
              <w:t>zgodnie z ustawą COVID – CPPC potwierdziło możliwość wydłużenia terminu realizacji projektu o 90 d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91,31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66,51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93,55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,33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3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 wydłużeniem terminu realizacji projektu ze względu na CIVID zmianie ulegają również terminy osiągnięcia kamieni milowych projekt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05"/>
        <w:gridCol w:w="1306"/>
        <w:gridCol w:w="1911"/>
        <w:gridCol w:w="2624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stosowanie pomieszczeń do potrzeb pracowni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 720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/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został przesunięty ze względu na długi proces ogłaszania postępowania przetargowego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 dostawcy sprzętów i programów 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12-</w:t>
            </w:r>
            <w:r>
              <w:rPr/>
              <w:t>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źnienia przyczy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rak zgłoszeń oferentów na dostawę sprzętów (autoloader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ycofanie się oferentów z podpisania umowy na autoloa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konieczność przesunięcia środków na zakup autoloadera, ceny rynkowe wyższe niż zakładano w projek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trudności z dostępnością tego typu technologii na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- infrastruktura 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01-</w:t>
            </w:r>
            <w:r>
              <w:rPr/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. Dodatkowo ze względu na brak umowy w zakresie dostawy autoloadera zadanie nie może zostać zakończone w terminie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na potrzeby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 –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ów wskazanych w zadaniu 2 nastąpiło opóźnienie w zakresie ogłoszenia postępowania na wybór dostawcy. Jednocześnie w ramach ogłoszonego przetargu wystąpiła konieczność wyjaśnień w zakresie złożonych przez oferentów ofert, co również wydłużyło termin wyboru ostatecznego dostawcy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 - system ewidencji do zarządzania zasobam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je zostały dostarczone we wskazanym terminie. Ze względu na opóźnienia w ramach przeprowadzanego przetargu na dostawców elementów wykazanych w zadaniu 2, wdrożenie zakupionych licencji DMS i jego odbiór jest opóźnione. Instalacja oprogramowania DMS jest możliwa dopiero po zakończeniu konfiguracji środowiska serwerowego, które było przewidziane do realizacji w ramach zadania 2 i zakończone zostało 26.03.2018 r. Od tego momentu prowadzone są działania wdrożeniowe D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rtalu do udostępniani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2,7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 - budowa platformy została zakończona, protokół odbioru platformy: 19.09.2018 r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ązanie umów współpracy (umów o dzieło/pracę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w trakcie realizacji projektu poprosił o zmianę kategorii wydatków. Zgody na jej wprowadzenie nie uzyskał, w związku z tym realizuje projekt w pierwotnym założeniu, jednak procedura wnioskowania o zmianę doprowadziła do przesunięcia terminu realizacji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j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audytu projektu w zakresie wdrażania krajowych i międzynarodowych standard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b/>
              </w:rPr>
              <w:t>08</w:t>
            </w:r>
            <w:r>
              <w:rPr/>
              <w:t>-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u na zmiany w projekcie – zagospodarowanie oszczędności związane z uruchomieniem strony www (platformy udostępniającej zdigitalizowane zasoby) wstrzymano się z przeprowadzaniem audytu do chwili pełnego wdrożenia strony. Zagospodarowano oszczędności i zakupione nowe licencje, dzięki czemu portal będzie mógł poprawnie działa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 portal musi być dostosowany do WCAG 2.1 – w związku z tym audyt przesunięto w czasie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a informacyjno – promocyjne w trakcie realizacji projektu, zgodnie z plan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trakcie realizacji, ogłoszone zostało postępowanie na wybór dostawcy usług – 23.12.2019 r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związku z wydłużeniem terminu realizacji projektu ze względu na CIVID zmianie ulegają również terminy osiągnięcia wskaźników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odmiotów, które udostępniły on-line informacje s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-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,26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zdigitalizowanych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 903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4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baz danych udostępnionych on-line poprzez API [szt.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Liczba pobrań/odtworzeni dokumentów zawierających informacje sektora publicznego [szt. 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 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767171"/>
          <w:sz w:val="20"/>
          <w:szCs w:val="20"/>
        </w:rPr>
        <w:t>E-usługi A2A, A2B, A2C</w:t>
      </w:r>
      <w:r>
        <w:rPr>
          <w:rFonts w:cs="Arial" w:ascii="Arial" w:hAnsi="Arial"/>
          <w:color w:val="767171"/>
          <w:sz w:val="20"/>
          <w:szCs w:val="20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Zamawianie zbiorów do wypożycz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 xml:space="preserve">-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before="360" w:after="0"/>
        <w:ind w:left="284" w:hanging="284"/>
        <w:rPr>
          <w:rFonts w:ascii="Arial" w:hAnsi="Arial" w:cs="Arial"/>
          <w:color w:val="767171"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rPr>
          <w:rFonts w:ascii="Arial" w:hAnsi="Arial" w:cs="Arial"/>
          <w:color w:val="767171"/>
          <w:sz w:val="20"/>
          <w:szCs w:val="20"/>
        </w:rPr>
      </w:pPr>
      <w:r>
        <w:rPr>
          <w:rFonts w:cs="Arial" w:ascii="Arial" w:hAnsi="Arial"/>
          <w:color w:val="767171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61"/>
        <w:gridCol w:w="1395"/>
        <w:gridCol w:w="400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konografia- materiały rożnych formatów: rysunki, ryciny, drzeworyty, portrety kompozytorów, listy do kompozytorów i od kompozytorów, autografy, prasa, recenzje, zdjęcia pomników, grobowców, zdjęcia z wystawień teatralnych, afisze sztuk teatralnych, klisze/klatki filmów – 9 591 szt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Materiały orkiestrowe i materiały chóralne, solowe, kameralne–partytury i materiały wykonawcze w formie kalek, diapozytyw, rękopisów, a także unikalne wydania–łącznie 3 055 sz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10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zy danych udostępnionych on-line poprzez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lucze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30"/>
        <w:gridCol w:w="3385"/>
        <w:gridCol w:w="236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ła oddziały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oby zarządzania ryzykie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akładanego wsparcia projektu ze strony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cja właściwie umocowanej osoby na Kierownika Projektu ze strony PWM, posiadającej niezbędne doświadczenie w kierowaniu projektami, doskonałą znajomość organizacji oraz cechującej się zaangażowaniem w prace projek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y efekt: zwiększenie wsparc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w akceptacji produktów przez Komitet Sterujący i/lub Zarzą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precyzyjnych procedur w zakresie akceptacji produktów przez KS/Zarzą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możliwości / opracowanie procedur zwołania Zarządu specjalnie w celu akceptacji produktów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a organizacja, przejrzysta ścieżka akceptacji, tym samym szybsza akcept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akładanego zaangażowania pracowników w uczestnictw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e umocowanie Komitetu Sterującego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celów oraz zakresu projektu w organizacji (np. poprzez spotkania z kluczowymi przedstawicielami PWM oraz pracownikam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iększe zaangażowanie pracownik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rak dostępności lub niska jakość danych źródłowych koniecznych do opracowania produktów przez Jednostki Zadaniow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 przekazywania danych źródł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ejmowanie natychmiastowych interwencji przez Kierownika Projektu lub członków Komitetu Sterującego w przypadku stwierdzenia odmowy przekazania danych koniecznych do prowadzenia pr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szybkie i sprawne przekazywanie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 projekt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godnienie szczegółowego zakresu prac – akceptacja Koncepcji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y postępowania w przypadku konieczności wprowadzenia zmian do zakres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trzeganie ustalonych procedur postępowania w zakresie zarządzania zmianą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lepsza organizacja, szybsze wdrażanie zmia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wsparcia projektu w zakresie administrac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e przypisanie zadań w zakresie obowiązków administracyjnych do konkretnych członków Zespołu Projektowego oraz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ardzo dobra świadomość pracowników, wynikająca z jasno przypisanych obowiąz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uprawniony dostęp stron trzecich do dokumentacj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tanowienie mechanizmów kontroli dostępu do dokumentacji oraz jej nośników zarówno po stronie PWM jak i wybranych Wykonawców Zadań (np. przechowywanie elektronicznych wersji w wydzielonych miejsca na dyskach sieciowych z ograniczonymi prawami dostępu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graniczenie dostępu do dokumentacji stanowiące tajemnicę PWM do określonego kręgu osó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dostępu osób trzeci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celów projektu w trakcie trwania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dokumentowanie celów projektu oraz uzyskanie ich formalnej akceptacji ze strony Komitetu Sterującego i Zarzą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mechanizmu identyfikacji i wprowadzania zmian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 przypadku zmian – brak dezorganizacja – jasne procedury spowodują, że nawet zmiana nie wprowadzi chaosu w projekc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akceptacji wybranych założeń projektu przez pracowników PW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yskanie poparcia pracowników do założeń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e informowanie pracowników o postępach prac projektowych oraz zmianach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e zrozumienie projektu oraz jego akcpetacj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kluczowych osób zaangażowanych w projekt po stronie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nowych osób ze strony PWM do uczestnictwa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celów, zakresu i stanu zaawansowania projektu dla nowych członków Komitetu Sterując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wysokiego priorytetu dla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wpływu zmiany osób na realizację projek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założeń planów rządowych dotyczących funkcjonowania i rozwoju sektora kultury w Pols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owanie przedstawicieli Ministerstwa Kultury i Dziedzictwa Narodowego o zakresie i celach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nie gwarancji finansowania projektu w przypadku uzyskania dofinansowania ze strony Ministerstwa Kultury i Dziedzictwa Narod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oblemów z finansowaniem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ania realizacji projektu w wyniku nie rzetelności wykonawców i dostawców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rmonogram projektu został skonstruowany tak, by zawierać bufor bezpieczeństwa czas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należy zastosować odpowiednie zapisy nakładające na wykonawców kary związane z nierzetelności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y nadzór nad jakością oraz terminami realizacji prac zlecanych zewnętrznym Wykonawc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problemów z wykonawcami i dostawcami usłu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opóźniającego się z realizacją usług wykonawcę nałożono odpowiednie kary wynikające z umowy z nim zawartej.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rozpoczęcia prac projektowych w terminie spowodowany opóźnieniem w podejmowaniu decyzji przez PWM (np. decyzji dotyczących podziału zamówień publicznych w związku ze zmienionym praw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najszybsze zatwierdzenie dokumentów projektowych przez Zarząd PW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struktur projek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aktualnego harmonogramu i następnie akceptacja jedynie jego modyfikacji (brak konieczności tworzenia nowego harmonogramu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Jasno zdefiniowane terminy, dzięki którym wszystko będzie oddane na cz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Niedotrzymywanie terminów prac zawartych w harmonogramie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kontroli terminowości realizowanych prac przez poszczególne Jednostki Zadaniowe. Bieżąca i dokładna analiza raportów statusowych, udział członków Komitetu Sterującego a przede wszystkim Koordynatora Projektu  w pracach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opóźnień w projekc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Tryb procedury przetargowej może spowodować opóźnienia w realizacji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owane zmiany w zakresie prawa związanego z procedurą postępowania przetargowego mogą wpłynąć na realizację projektu – aby zapobiec sytuacji tego typu zaplanowano już wstępne harmonogramy zamówień, by na etapie realizacji nie tworzyć ich ad hoc, a tylko ewentualnie modyfik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ziewane efekty: brak wpływu zmian przepisów prawnych na realizację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cznie wyższy koszt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knię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a kontrola wydatków w projekcie i ich zgodności z harmonogramem  oraz poziomu wykorzystania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zekroczeń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iotr Chochół, dział Poligrafii i Digitalizacji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iotr_chochol@pwm.com.pl</w:t>
        </w:r>
      </w:hyperlink>
      <w:r>
        <w:rPr>
          <w:rFonts w:cs="Arial" w:ascii="Arial" w:hAnsi="Arial"/>
          <w:sz w:val="18"/>
          <w:szCs w:val="18"/>
        </w:rPr>
        <w:t>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na Dąbek, dział Poligrafii i Digitalizacji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joanna_dabek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ustyna Frankowska, dział Poligrafii i Digitalizacji: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justyna_frankowska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zena Jaworska, wsparcie projektu: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marzena_jaworska@pwm.com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Calibri Light" w:hAnsi="Calibri Light" w:cs="Calibri Light"/>
      <w:i w:val="false"/>
      <w:sz w:val="22"/>
      <w:szCs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0070C0"/>
    </w:rPr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i w:val="false"/>
      <w:color w:val="0070C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_chochol@pwm.com.pl" TargetMode="External"/><Relationship Id="rId3" Type="http://schemas.openxmlformats.org/officeDocument/2006/relationships/hyperlink" Target="mailto:joanna_dabek@pwm.com.pl" TargetMode="External"/><Relationship Id="rId4" Type="http://schemas.openxmlformats.org/officeDocument/2006/relationships/hyperlink" Target="mailto:justyna_frankowska@pwm.com.pl" TargetMode="External"/><Relationship Id="rId5" Type="http://schemas.openxmlformats.org/officeDocument/2006/relationships/hyperlink" Target="mailto:marzena_jaworska@pwm.com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21:00Z</dcterms:created>
  <dc:creator/>
  <dc:description/>
  <cp:keywords/>
  <dc:language>en-US</dc:language>
  <cp:lastModifiedBy/>
  <dcterms:modified xsi:type="dcterms:W3CDTF">2021-01-08T13:24:00Z</dcterms:modified>
  <cp:revision>1</cp:revision>
  <dc:subject/>
  <dc:title/>
</cp:coreProperties>
</file>